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26770" cy="826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ДЕПАРТАМЕНТ</w:t>
      </w:r>
    </w:p>
    <w:p>
      <w:pPr>
        <w:pStyle w:val="Normal"/>
        <w:shd w:fill="FFFFFF" w:val="clear"/>
        <w:spacing w:lineRule="auto" w:line="240" w:before="0" w:after="0"/>
        <w:ind w:left="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ОБРАЗОВАНИЯ, КУЛЬТУРЫ И МОЛОДЕЖНОЙ ПОЛИТИКИ</w:t>
      </w:r>
    </w:p>
    <w:p>
      <w:pPr>
        <w:pStyle w:val="Normal"/>
        <w:shd w:fill="FFFFFF" w:val="clear"/>
        <w:spacing w:lineRule="auto" w:line="240" w:before="0" w:after="0"/>
        <w:ind w:lef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>БЕЛГОРОДСКОЙ ОБЛАСТИ</w:t>
      </w:r>
    </w:p>
    <w:p>
      <w:pPr>
        <w:pStyle w:val="Heading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2520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18»  октября                 2011 года                                                    № 3050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муниципальны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ординаторов  еди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экзам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-2012 учебный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 исполнение приказа департамента образования, культуры и молодежной политики Белгородской области  «О распределении функций   и об утверждении  плана по подготовке  и проведению  единого государственного экзамена  в  2011-2012 учебном  году» от 03 октября 2011 года № 2868 и </w:t>
      </w:r>
      <w:r>
        <w:rPr>
          <w:rFonts w:cs="Times New Roman" w:ascii="Times New Roman" w:hAnsi="Times New Roman"/>
          <w:sz w:val="28"/>
          <w:szCs w:val="28"/>
        </w:rPr>
        <w:t xml:space="preserve">в целях организации и проведения единого государственного экзамена на территории Белгородской области 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муниципальных координаторов единого государственного экзамена на территории муниципальных образований области по согласованию с муниципальными органами управления образования  (приложение 1)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иказа возложить на начальника управления общего и дошкольного образования департамента образования, культуры и молодежной политики Белгородской области  Ламанова В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37915</wp:posOffset>
            </wp:positionH>
            <wp:positionV relativeFrom="paragraph">
              <wp:posOffset>67310</wp:posOffset>
            </wp:positionV>
            <wp:extent cx="1009650" cy="1343025"/>
            <wp:effectExtent l="0" t="0" r="0" b="0"/>
            <wp:wrapNone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Начальник департамента образова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ы и молодежной политики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 правитель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и                                                                                       Ю. Коврижных</w:t>
      </w:r>
    </w:p>
    <w:p>
      <w:pPr>
        <w:pStyle w:val="Normal"/>
        <w:tabs>
          <w:tab w:val="clear" w:pos="708"/>
          <w:tab w:val="left" w:pos="6710" w:leader="underscore"/>
        </w:tabs>
        <w:spacing w:lineRule="auto" w:line="240" w:before="0" w:after="0"/>
        <w:ind w:left="42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915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</w:tblGrid>
      <w:tr>
        <w:trPr>
          <w:trHeight w:val="330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 1</w:t>
            </w:r>
          </w:p>
        </w:tc>
      </w:tr>
    </w:tbl>
    <w:p>
      <w:pPr>
        <w:pStyle w:val="Normal"/>
        <w:shd w:fill="FFFFFF" w:val="clear"/>
        <w:spacing w:lineRule="atLeast" w:line="240" w:before="0" w:after="0"/>
        <w:ind w:left="4962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  приказу департамента образования, культуры и молодежной политики Белгородской области </w:t>
      </w:r>
    </w:p>
    <w:p>
      <w:pPr>
        <w:pStyle w:val="Heading9"/>
        <w:tabs>
          <w:tab w:val="clear" w:pos="708"/>
          <w:tab w:val="left" w:pos="4680" w:leader="none"/>
        </w:tabs>
        <w:spacing w:lineRule="atLeast" w:line="240" w:before="0" w:after="0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18»  октября 2011 г. № 305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40" w:before="0" w:after="0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муниципальных координаторов </w:t>
      </w:r>
    </w:p>
    <w:p>
      <w:pPr>
        <w:pStyle w:val="Normal"/>
        <w:spacing w:lineRule="atLeast" w:line="1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диного государственного экзамена в Белгородской области </w:t>
      </w:r>
    </w:p>
    <w:p>
      <w:pPr>
        <w:pStyle w:val="Normal"/>
        <w:spacing w:lineRule="atLeast" w:line="1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461"/>
        <w:gridCol w:w="703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йона, город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ответственного за организацию и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е ЕГЭ в 2011-2012 учебном году, должность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ский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Хохлова Юлия Петровна, ведущий специалист управления образования и нау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района «Алексеевский район и город Алексеевк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городский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741" w:leader="none"/>
              </w:tabs>
              <w:ind w:right="128" w:hanging="0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Тимофеева Лидия Александровна</w:t>
            </w:r>
            <w:r>
              <w:rPr>
                <w:szCs w:val="28"/>
              </w:rPr>
              <w:t xml:space="preserve">, </w:t>
            </w:r>
            <w:r>
              <w:rPr>
                <w:bCs/>
                <w:szCs w:val="28"/>
              </w:rPr>
              <w:t>начальник  муниципального центра оценки качества образования управления образования администрации Белгородского райо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ский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това Елена Сергеевна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ст муниципального центра оценки качества образования при МУ «Отдел образования администрации Борисовского район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уйский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дынова Лариса Владимировна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ервый заместитель председателя комитета образования администрации муниципального района «Город Валуйки и Валуйский район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йделевский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ова Ольга Николаевна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начальника управления образования, начальник отдела по работе со школам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управления образования администрац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йдел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айо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коновский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овая Галина Дмитриевна, заместитель начальника управления образования администрации муниципального района «Волоконовский район» Белгородской област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йворонский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лова Светлана Геннади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ститель начальника отдела оценки качества образования - начальник подотдела мониторинга, итоговой аттестации и информатизации управления образования администрации Грайворонского райо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кинский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тун Надежда Николаевна, главный специалист по учебно- воспитательной работе управления образования и науки администрации Губкинского городского округ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606"/>
        <w:gridCol w:w="703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нянский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хова Галина Евгеньевна, главный специалист отдела образования управления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циально-культурно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ю администрации Ивнянского райо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чанский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ва Людмила Васильевна, заведующая центром методики и оценки качества образования управления образования администрации муниципального района «Корочанский район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вардейский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устова Наталья Викторовна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ный специалист по кадрам и образовательно-воспитательной работе управления образования администрации Красногвардейского райо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ужский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ырина Галина Михайловна, главный специалист  муниципального учреждения «Управление образования администрации Краснояружского район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енский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нина Наталья Николаевна, главный специалист отдела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муниципального района «Красненский район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оскольский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ылова Ирина Алексе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меститель начальника управления образования администрации муниципального района «Новооскольский район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ровский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шина Наталья Николаевна, главный специалист управления образования администрации Прохоровского района Белгородской област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итянский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ежко Ирина Геннадьевна, заместитель начальника управления образова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 спорта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района «Ракитянск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еньской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товая Наталья Петровна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ный специалист управления образования администрации Ровеньского райо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оскольский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шакова Ирина Геннадьевн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отдела управления образования администрации Старооскольского городского округ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нский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лавская Любовь Павловна, заместитель начальника управления образования администрации Чернянского райо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бекинский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цына Галина Ивановна, заместитель начальника управления образования - начальник отдела по учебно-воспитательной работе и дополнительному образованию управления образования администрации Шебекинского райо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461"/>
        <w:gridCol w:w="703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ский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ыкина Валентина Ивановна, директор                                                       муниципального центра оценки качества образования управления образования администрации муниципального района «Яковлевский район» Белгородской област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город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жикова Светлана Владимировна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отдела общего и дополнительного образования управления образования администрации города Белгород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лгород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ина Антонина Викторовна, консультант отдела начального и среднего профессионального образования департамента образования, культуры и молодежной политики Белгородской области</w:t>
            </w:r>
          </w:p>
        </w:tc>
      </w:tr>
    </w:tbl>
    <w:p>
      <w:pPr>
        <w:pStyle w:val="Normal"/>
        <w:tabs>
          <w:tab w:val="clear" w:pos="708"/>
          <w:tab w:val="left" w:pos="6710" w:leader="underscore"/>
        </w:tabs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0" w:leader="underscore"/>
        </w:tabs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0" w:leader="underscore"/>
        </w:tabs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0" w:leader="underscore"/>
        </w:tabs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0" w:leader="underscor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10" w:leader="underscor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710" w:leader="underscor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710" w:leader="underscor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710" w:leader="underscor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710" w:leader="underscor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710" w:leader="underscor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10"/>
        </w:tabs>
        <w:ind w:left="510" w:hanging="1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7:00Z</dcterms:created>
  <dc:creator>РЦОИ3</dc:creator>
  <dc:description/>
  <cp:keywords/>
  <dc:language>en-US</dc:language>
  <cp:lastModifiedBy>Админ</cp:lastModifiedBy>
  <cp:lastPrinted>2010-11-30T16:08:00Z</cp:lastPrinted>
  <dcterms:modified xsi:type="dcterms:W3CDTF">2011-10-19T09:28:00Z</dcterms:modified>
  <cp:revision>48</cp:revision>
  <dc:subject/>
  <dc:title/>
</cp:coreProperties>
</file>